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410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410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 дека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ередаче в муниципальную собственность муниципального образования  Теренсайский сельсовет имущества, находящегося в муниципальной собственности муниципального образования Адамовский район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32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 дека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ередаче в муниципальную собственность муниципального образования  Теренсайский сельсовет имущества, находящегося в муниципальной собственности муниципального образования Адамовский район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>руководствуясь статьями  20, 42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ередать в муниципальную собственность муниципального образования  Теренсайский сельсовет блоки ФБС (3500 м3) и плиты ПК (14 штук)  балансовой стоимостью 100416,00 (сто тысяч четыреста шестнадцать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организацию исполнения настоящего решения Совета депутатов начальнику отдела по земельно-имущественным отношениям администрации Адамов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                             О.Н.Чайка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 Кузьминой Г.В.,  Ванькиной Л.М., муниципальному образованию,  КСО,  организационно-правовому отделу, прокурору,  постоянной комиссии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color w:val="000000"/>
      <w:spacing w:val="2"/>
      <w:w w:val="100"/>
      <w:position w:val="0"/>
      <w:sz w:val="25"/>
      <w:sz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 w:before="0" w:after="36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56:00Z</dcterms:created>
  <dc:creator>Администратор</dc:creator>
  <dc:description/>
  <cp:keywords/>
  <dc:language>en-US</dc:language>
  <cp:lastModifiedBy>Пастухова ТВ</cp:lastModifiedBy>
  <cp:lastPrinted>2021-05-31T15:04:00Z</cp:lastPrinted>
  <dcterms:modified xsi:type="dcterms:W3CDTF">2021-12-24T10:25:00Z</dcterms:modified>
  <cp:revision>24</cp:revision>
  <dc:subject/>
  <dc:title>  </dc:title>
</cp:coreProperties>
</file>